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utility for the Psion Organiser II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-1997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Licens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use and distribution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in an unmodified state, this notice is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ssociated files are included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DOC    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OPL      (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OB3      (the object 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distribute modified of transl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lease 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e program to fit your need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modified versions of the program except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in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uthor of the program nor anybody who distribut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sponsibility for how it will behave under the way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it on your system, nor any responsibility for damages t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or hardware.  The limit of the liabili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or is the sum which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oftwar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You may use it as you see f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ply with the licens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'd like to send me something for this li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just want to chat, or ask about using th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rpose, please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chroff@docs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ETUP.OPL to your Organiser II LZ or LZ64.  Translate SETUP.O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nly the object to a RAMpack (to save space). 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or you can call it from with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.OPL object.  It will allow you to change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n your organiser.  Use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which setting to view/change. 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setting.  Use S to save the settings to SYSTMCFG.O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 to restore the settings from SYSTMCFG.ODB.  ON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should all be fairly obvious.  However,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names, a longer description, the default valu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 scroll dly h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horizontal scrolling delay. 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cs (1/20 second intervals) between shif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s being scrolled horizontally (as a calcul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or diary entry that is too long would be)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 making this just fast enough that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omfortably.  Default value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 scroll dly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vertical scrolling delay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s between shifts when the display is being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ly (as when an OPL program tries to pr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of information).  I find most programs te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, so this probably should be left alon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 two-lin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wo-line mode border fill charac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that is used to fill around the displ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CM and XP translated modules.  Default value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board i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board controller interrupt divide.  This is time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tion of the keyboard scan tic (us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items, and called `tics' here).  WARNING :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changed unless you have a *VERY*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: A value of 0000 will cause the machin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 = B3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board rep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board repeat delay.  This is the length of time in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key must be held down before it starts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: Setting this to zero makes for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usage.  Default value =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board rept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board repeat divider.  This is the length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s between keyboard repeats.  Default value =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board pow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board polling power save mode enable.  This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dicate that all unneeded devices are switch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eyboard polling requests occur. 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ems intentionally vague...  Default value =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board click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board click length.  This is the length of the key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when a key is pressed or auto-repeats.  Psion a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measured in milliseconds, but I sort of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d in how many times it toggles the speaker. 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set to 01, most machines will make the key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with sound disabled, but if set to any other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disable affects the key-click.  WARNING :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annoying to your neighbours if you set i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zero, one or two.  Default value =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board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board caps lock key scan code.  This is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key that (when used with shift) will toggle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 function.  NOTE : 00 disables caps lock togg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-board.  Default value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board num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board nums lock key scan code.  This is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key that (when used with shift) will toggle the 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 function.  NOTE : 00 disables nums lock togg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-board.  Default value 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board shif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board shift key disable.  This is nonzero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ing of the shift key.  Note that when shi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d, pressing it will function as a question mar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 =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-board spc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-board special keys flags.  This badly documen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which special key combinations are enabl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ime.  Apparently, it affects such obvi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s as SHIFT-SPACE and SHIFT-EXE.  I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what each bit controls.  Default value =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ork-da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work-day flags.  This indicates which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work-day.  Note bit seven is unused.  Ot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6 = Sunday, bit 5 = Saturday, bit 4 = Friday, bit 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dsday, bit 2 = Wednesday, bit 1 = Tuesday, bit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day.  Very useful if you work a nonstandar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 = 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DST(A),24hr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daylight savings time and 24-hour mode fla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whether these options are set or no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the A and B functions of the program are usefu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oggling the DST flag, and B toggling the 24 hou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 =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larm ch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pending alarms check enable flag.  This is non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the system will check alarms and sound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time.  If this is zero, all alarm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is is set to a nonzero value.  Default value =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larm che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pending alarms check now flag.  This is non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an alarm check is being made.  One can 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check at any time by setting this to a non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next timer tic will check for pending ala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ways return to 00 after the alarm chec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 =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zzer dis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zzer disable flag.  This is nonzero to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rom the Psion (see the note in th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-board click len option, however).  To en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set it to zero.  Default value =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off delay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switch off delay in seconds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 the Psion will wait (polling or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ress -- the Psion will never shut down until it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keyboard!) after the last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ing itself off, in SECONDS.  Default value = 0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off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switch off enable flag.  This is non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the automatic switch off func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e Psion off after the period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off delay (sec) setting.  Default value =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se menu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ise menu flag.  Actually, this should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menu literally flag.  It is possible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case letters in menus and they will st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ower case.  Setting this to a nonzero valu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literally.  Setting this to zero will for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each menu item to be capitalised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tem to be lower case.  Default value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anguage running on this machine.  This is P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code for the currently active language.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ignored except for the English, French,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  WARNING : changing this will probab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for the built-in submenus, and top-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ill be valid but new ones will have to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language.  Default value = (set by user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ery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 lock(A),Boo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lock and second boot enable flags. 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 to be any documentation about these flags in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available to me.  Default value =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nd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