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- Undelete Utility for the Psion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voree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House, 65A Grand Drive, London. SW20 9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these terms. The copies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may execute the programs in this packag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not sell this package to anyone.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y fees collected must be specified as materia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nd may not exceed One Pound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are completely responsible for determining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bility of this package. We can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,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has done it at one time or another, deleted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ile, and an instant later realised it was the wrong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Now, using the UNDELETE program you can recover th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provided it was held on a Datapak (EP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UNDELETE data held in the internal RAM (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Rampaks, since as the data is deleted, the RAM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deleted data area use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nly work on Datapaks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.OB3 )  Object code version of th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LE.OB3 )  This file can be run using the RU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DATA.OB3 )  within the PROG menu. It is not possi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OUT.OB3 )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een requested NOT to make the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nce it can be used to defeat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mainder of this document we will refer to DATA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held in files like MAIN, or files created with the O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When we refer to FILES we mean block files, i.e. OPL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 programs, saved diaries, Comms Link setu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LETE from the PROG menu. UNDELETE can be run from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e that if you are going to UNDELETE a file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run the program from either B: or C: so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available to hold a copy of the file prior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creen looks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: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known as the Select screen, and can be returned to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ing your data by hitting the MODE key. The keys that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toggles the R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toggles the Wri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allows editting of the Wri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or ON/CLEAR     exit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the datapak containing the deleted data records or file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for your undeleted data. If you dele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rmally have been displayed with the FIND func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hould be left as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name for writing, and that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n the case of undeleteing data records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the file, and in the case of undeleteing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bort with a FILE EXIST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to be displayed looks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dicates that you wish to undelete data record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in MAIN (FIND/SAVE type records) or data held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L comm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icates that you wish to undelete files, such as OP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s, or saved di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returns to th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erminates the program, as does hitting ON/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whole of the Read datapak has been process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either the Data or File option will initiate a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tapak for dele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option will first build a table of file names and war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ly to be any clashes. This occurs if the complete dat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leted and the internal identifier has been re-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d another data file. This is only a warn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possible to undelete the data, but note that the un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erge with an existing file. The filenames as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ignificance. If they are displayed in upper case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ill exists, if it is displayed in lower case,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clashes, each deleted data record is display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ogether with the filename to which it may have once belo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DEL key will UNDELETE this data and save it i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continue to the next record. Hitting EXE will skip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the next. Hitting the MODE key allows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creen to change the filename to which you are wr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ption will display the name of each deleted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ogether with an identifier indicating the type of file.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ry), (OPL), (Comms), (Spread), (Fnkey), or if none of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ile type - it may mean something to you. Hitting the DE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this data, save it in the write file, and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Hitting the EXE key will skip this file and continu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MODE key allows you to re-enter the Select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a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had extensive testing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that can be setup within a datapak that are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or testing purposes. These are things like an abor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ow battery, or even a corrupt file structure caused by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shouldn't have. Extensive calls are made to the 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can report a wide variety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If you are thinking of deleting programs and then undelet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utility to defeat the copy protection, it won't let you, H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!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 20-Oct-88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 02-Nov-88   Allow writing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can no longer be suppl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