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UP AND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ms link is supplied with an extra utilit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.B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X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vided to enable you to easily backup and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r's RAM to a PC.  (Data held in Rampaks or Datapa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itable for all models of Organiser II, except mode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ata is saved and may be restor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l the contents of pac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current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l 8 alar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l the items in the top level menu (excluding most of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utomatically added when a program pack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current notepad (LZ ran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ome setup information. This includes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/vertical screen scroll delays, keyboard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, auto switch off time and delay, buzzer mute flag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and the calculator memories. On the LZ range the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order character and the work-day alarm configura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and restore utility saves all the data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GBAK.BUF".  Any existing file of that nam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TRANS.BIN, RECV.BIN and S_EXIT.EXE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and in the same directory as the other C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 CL on your PC as described in the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rom the Organiser's COMMS menu, select the BO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t the BOOT prompt, type either TRANS or RECV followed by &lt;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will cause your Organiser's RAM to be backed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in a file called "ORGBAK.BU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V will perform the opposite function,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ser with the contents of the file "ORGBAK.BU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s the backup or restore proceeds, the Organis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t any time during the backup or restore, the On/Clea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ndon the operation.  (Note: It may take a few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to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When a backup or restore is complete, the CL progra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 will be abandoned automatically. This allow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turned to DOS or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rganiser error messages described in the Organiser or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anuals may be displayed during the use of this utilit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/S - The Organiser used to create the backup di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ersion of operating system as the one currently being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use the same Organiser for both backup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EL - The Organiser used to create the backup wa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as the one currently being used.  You must use the same Orga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backup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CHANGE - The language saved in the backup is diff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.  You must use the same language settin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FILE - The file "ORGBAK.BUF" is too short to hold meaning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has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CV starting it will delete the contents of Pack A:, the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tepad. If the restore operation fails, for examp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/Clear key, then Pack A:, the Diary and the Notepad may be lo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one or more of the following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A: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r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Psion UK PLC 15th October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