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PARAMETERS TO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 have been added to CL to increa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. In most cases, the usage described in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fficient. The full syntax of C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[BAUD,PORT,MODE,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omit trai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aud rate. Should be set to one of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, 4800, 9600 with a default of 9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erial port. Should be set to 1 or 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rt or the secondary port respectively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select the main port. This paramete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n the DOS command MODE COMn:baud. See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ode of operation. Should be set to 0, 1 or 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. The default of 0 should be used i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either 1 or 2 should be used when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with the modem in auto answer mode). When MODE is 0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attempt to link with the Organiser. Wh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L will wait until DSR is asserted before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When MODE is 2, CL will wait until DCD is as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ttempt to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rameter specifies one or more command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fore proceeding with the link connection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sent to the modem. This parameter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sophisticated modem. Any backslash character (\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s converted to a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the secondary port in a direc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960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an auto-answer modem, waiting for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200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Configure a Hayes(TM) command set compatible modem,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then setting it to auto-answer after 3 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200,1,2,ATZ\ATS0=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ISC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 floppy disk systems, drives A and B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the assumption that A and B represent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ess is made to one drive when the last access w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DOS will prompt you to change the floppy disk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 as an unattended server which is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swer modem, this prompting for a disk change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p (as you are not there to press a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situation by using the ASSIG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all floppy drive references for drive B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B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hould ensure that drive A, and not drive B,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(eg by making A the default drive).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 on the ASSIG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mms Link software and this file, this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xt files with the extension '.doc'.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as this one, in foreign langu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